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мотра труп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ind w:lef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уда)</w:t>
      </w:r>
    </w:p>
    <w:p>
      <w:pPr>
        <w:pStyle w:val="ConsNonformat1"/>
        <w:widowControl/>
        <w:spacing w:lineRule="exact" w:line="180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присутствии понятых: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участвовавшего в следственном действии, а в необходимых случая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о ст. 164, 177 и 178 УПК РФ произвел осмотр трупа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 началом осмотра участвующим лицам разъяснены их права, ответственность, а также порядок производства осмотра трупа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179"/>
      </w:tblGrid>
      <w:tr>
        <w:trPr/>
        <w:tc>
          <w:tcPr>
            <w:tcW w:w="59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дебно-медицинскому эксперту (врачу, специалисту)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85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удебно-медицинского</w:t>
        <w:br/>
        <w:t>эксперта (врача, специалиста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</w:t>
      </w:r>
      <w:r>
        <w:rPr/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tbl>
      <w:tblPr>
        <w:tblW w:w="1008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749"/>
      </w:tblGrid>
      <w:tr>
        <w:trPr/>
        <w:tc>
          <w:tcPr>
            <w:tcW w:w="83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частвующим лицам также объявлено о применении технических средств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28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>(</w:t>
      </w:r>
      <w:r>
        <w:rPr/>
        <w:t>каких именно,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температура воздух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чт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</w:t>
      </w:r>
      <w:r>
        <w:rPr/>
        <w:t xml:space="preserve">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направлены после изъятия или место их последующего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/>
        <w:tc>
          <w:tcPr>
            <w:tcW w:w="49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ротоколу осмотра трупа прилагаются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/>
      </w:pPr>
      <w:r>
        <w:rPr/>
        <w:t>(схем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фототаблица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299"/>
      </w:tblGrid>
      <w:tr>
        <w:trPr>
          <w:cantSplit w:val="true"/>
        </w:trPr>
        <w:tc>
          <w:tcPr>
            <w:tcW w:w="883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смотра трупа от участвующих лиц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их 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2580"/>
        <w:gridCol w:w="120"/>
        <w:gridCol w:w="3120"/>
      </w:tblGrid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ConsNonformat1"/>
              <w:widowControl/>
              <w:ind w:left="-104" w:firstLine="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дебно-медицинский эксперт </w:t>
            </w:r>
          </w:p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ач, 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дебно-медицинский эксперт </w:t>
            </w:r>
          </w:p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ач, специалис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7650" w:leader="none"/>
          <w:tab w:val="left" w:pos="783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п направлен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340" w:hanging="0"/>
        <w:jc w:val="center"/>
        <w:rPr/>
      </w:pPr>
      <w:r>
        <w:rPr/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дебно-медицинский эксперт </w:t>
            </w:r>
          </w:p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рач, специалис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7650" w:leader="none"/>
          <w:tab w:val="left" w:pos="783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7650" w:leader="none"/>
          <w:tab w:val="left" w:pos="7830" w:leader="none"/>
        </w:tabs>
        <w:spacing w:lineRule="exact" w:line="180"/>
        <w:ind w:left="3540" w:firstLine="708"/>
        <w:rPr/>
      </w:pPr>
      <w:r>
        <w:rPr/>
        <w:tab/>
        <w:tab/>
        <w:t xml:space="preserve">    </w:t>
      </w:r>
      <w:r>
        <w:rPr>
          <w:rFonts w:cs="Times New Roman" w:ascii="Times New Roman" w:hAnsi="Times New Roman"/>
          <w:sz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5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5</w:t>
    </w:r>
    <w:r>
      <w:rPr>
        <w:sz w:val="28"/>
        <w:szCs w:val="28"/>
      </w:rPr>
      <w:t xml:space="preserve"> </w:t>
      <w:tab/>
      <w:tab/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1:31:00Z</dcterms:created>
  <dc:creator>ВВС</dc:creator>
  <dc:description/>
  <cp:keywords/>
  <dc:language>en-US</dc:language>
  <cp:lastModifiedBy>sinitsin</cp:lastModifiedBy>
  <cp:lastPrinted>2007-08-27T19:23:00Z</cp:lastPrinted>
  <dcterms:modified xsi:type="dcterms:W3CDTF">2007-08-27T19:18:00Z</dcterms:modified>
  <cp:revision>22</cp:revision>
  <dc:subject/>
  <dc:title>Бланк 5 </dc:title>
</cp:coreProperties>
</file>